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04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ЯСНИТЕЛЬНАЯ ЗАПИСКА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внесении изменения в статью 19 Закона Ульян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«Об особенностях бюджетного процесса в Ульяновской области» 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целях формирования у регионов стимулов для повышения открытости бюджетных данных и использования механизмов общественного участия и контроля </w:t>
      </w:r>
      <w:r>
        <w:rPr>
          <w:sz w:val="28"/>
          <w:szCs w:val="28"/>
        </w:rPr>
        <w:t>Федеральным государственным бюджетным учреждением «Научно-исследовательский финансовый институт» (НИФИ) по заказу Министерства финансов Российской Федерации ежеквартально формируется рейтинг субъектов Российской Федерации по уровню открытости бюджетных данных.</w:t>
      </w:r>
    </w:p>
    <w:p>
      <w:pPr>
        <w:pStyle w:val="Normal"/>
        <w:spacing w:before="0" w:after="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проведения мониторинга и составления рейтинга субъектов РФ по уровню открытости бюджетных (далее – Методика) данных устанавливает ориентиры передовой практики в отношении содержания и доступности бюджетных документов, а также использования механизмов общественного участия в бюджетном процессе. При этом в методике учтены особенности бюджетного законодательства Российской Федерации и практики осуществления бюджетного процесса в субъектах Российской Федерации. </w:t>
      </w:r>
    </w:p>
    <w:p>
      <w:pPr>
        <w:pStyle w:val="Normal"/>
        <w:spacing w:before="0" w:after="60"/>
        <w:ind w:firstLine="708"/>
        <w:jc w:val="both"/>
        <w:rPr/>
      </w:pPr>
      <w:r>
        <w:rPr>
          <w:sz w:val="28"/>
          <w:szCs w:val="28"/>
        </w:rPr>
        <w:t xml:space="preserve">При составлении рейтинга оценивается проводимая на практике работа органов государственной власти субъектов Российской Федерации по повышению уровня открытости бюджетных данных, а не положения законов или иных правовых актов. </w:t>
      </w:r>
    </w:p>
    <w:p>
      <w:pPr>
        <w:pStyle w:val="Normal"/>
        <w:tabs>
          <w:tab w:val="clear" w:pos="709"/>
          <w:tab w:val="left" w:pos="5745" w:leader="none"/>
        </w:tabs>
        <w:spacing w:before="0" w:after="60"/>
        <w:ind w:firstLine="708"/>
        <w:jc w:val="both"/>
        <w:rPr/>
      </w:pPr>
      <w:r>
        <w:rPr>
          <w:sz w:val="28"/>
          <w:szCs w:val="28"/>
        </w:rPr>
        <w:t>Методика предусматривает оценку первоначально утвержденного бюджета, поскольку его публикация в открытом доступе, а также наличие в нём важной информации и степень её детализации свидетельствуют об открытости бюджетных данных.</w:t>
      </w:r>
    </w:p>
    <w:p>
      <w:pPr>
        <w:pStyle w:val="Normal"/>
        <w:tabs>
          <w:tab w:val="clear" w:pos="709"/>
          <w:tab w:val="left" w:pos="5745" w:leader="none"/>
        </w:tabs>
        <w:spacing w:before="0" w:after="60"/>
        <w:ind w:firstLine="708"/>
        <w:jc w:val="both"/>
        <w:rPr/>
      </w:pPr>
      <w:r>
        <w:rPr>
          <w:sz w:val="28"/>
          <w:szCs w:val="28"/>
        </w:rPr>
        <w:t xml:space="preserve">В соответствии с данной методикой в состав закона о бюджете необходимо включить приложение о распределении бюджетных ассигнований по государственным программам. 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основании изложенного Министерством финансов Ульяновской области подготовлен проект закона Ульяновской области «О внесении изменения в статью 19 Закона Ульяновской области «Об особенностях бюджетного процесса в Ульяновской области» (далее – проект закона)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ектом закона статья 19 Закона Ульяновской области «Об особенностях бюджетного процесса в Ульяновской области» дополняется положением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об утверждении Законодательным Собранием Ульяновской области при рассмотрении проекта закона об областном бюджете Ульяновской области приложения о распределении бюджетных ассигнований по государственным программам Ульянов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нятие проекта закона </w:t>
      </w:r>
      <w:r>
        <w:rPr>
          <w:sz w:val="28"/>
          <w:szCs w:val="28"/>
        </w:rPr>
        <w:t>позволит повысить качество управления финансами в Ульяновской области и повысить уровень открытости бюджетных дан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закона распространяет своё действие на субъекты бюджетных правоотнош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.</w:t>
      </w:r>
    </w:p>
    <w:p>
      <w:pPr>
        <w:pStyle w:val="31"/>
        <w:ind w:firstLine="709"/>
        <w:rPr/>
      </w:pPr>
      <w:r>
        <w:rPr>
          <w:szCs w:val="28"/>
        </w:rPr>
        <w:t>В разработке проекта принимали участие должностные лица юридического отдела Министерства финансов Ульяновской области (начальник отдела –Татьяна Леонидовна Туманова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 xml:space="preserve">Министр финансов </w:t>
      </w:r>
    </w:p>
    <w:p>
      <w:pPr>
        <w:pStyle w:val="TextBodyIndent"/>
        <w:ind w:hanging="0"/>
        <w:rPr/>
      </w:pPr>
      <w:r>
        <w:rPr>
          <w:bCs/>
          <w:szCs w:val="28"/>
        </w:rPr>
        <w:t xml:space="preserve">Ульяновской области </w:t>
        <w:tab/>
        <w:tab/>
        <w:tab/>
        <w:tab/>
        <w:tab/>
        <w:tab/>
        <w:tab/>
        <w:t xml:space="preserve">             Е.В.Бу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3">
    <w:name w:val="Основной текст с отступом 3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7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7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5:16:00Z</dcterms:created>
  <dc:creator>user</dc:creator>
  <dc:description/>
  <cp:keywords/>
  <dc:language>en-US</dc:language>
  <cp:lastModifiedBy>u13</cp:lastModifiedBy>
  <cp:lastPrinted>2014-07-14T14:31:00Z</cp:lastPrinted>
  <dcterms:modified xsi:type="dcterms:W3CDTF">2016-04-28T12:42:00Z</dcterms:modified>
  <cp:revision>100</cp:revision>
  <dc:subject/>
  <dc:title>Пояснительная записка</dc:title>
</cp:coreProperties>
</file>